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6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96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99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37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66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907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69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5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54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18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97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21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29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