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884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131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230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040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424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915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664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987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040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509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713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297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756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555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927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956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11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