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101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405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005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193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113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086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495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016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553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07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411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268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198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730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62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