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472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830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020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305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653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66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890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696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032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660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481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795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570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