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132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383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334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379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464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94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264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464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553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54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756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2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32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415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2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22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