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096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784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141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101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280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319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99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803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106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661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962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227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048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707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431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