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25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6106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663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2248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410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450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027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424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700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6797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8195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234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7110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