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216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063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882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523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663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3637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5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600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740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8541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57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04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49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110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0711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88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625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