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337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967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030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467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536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8040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241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714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6967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7307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785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1342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025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372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611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