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688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88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745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7827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082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275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120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5184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375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313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87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777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50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