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64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446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431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2810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50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512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10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118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152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279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348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3037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690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214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786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263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317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