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904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1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6049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44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29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724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816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188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110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07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016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769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525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23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338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