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48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34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991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41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47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417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686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41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36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528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488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4920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