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9364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7911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3218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6327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9168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4972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7187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2605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2955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1651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74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626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0906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2740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2704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4959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4636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