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406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99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824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992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046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912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890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748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204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85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690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872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673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959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597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