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487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9308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6459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946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620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41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831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1723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2726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9250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124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865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7238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