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320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379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2729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8931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5940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9963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4666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8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685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1721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311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447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4074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2727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7433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2224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3509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