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8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30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24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238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242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72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9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78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440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308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251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932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357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161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608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