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33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5468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4140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16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577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833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573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0314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260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340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617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4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217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