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61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702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06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950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473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2379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672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992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0816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8859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289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666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6802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88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117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725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931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