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645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270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518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7291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181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96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863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80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068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8245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725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448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06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736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566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