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321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848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1305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7339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84374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4611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24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0672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1580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3317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872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423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5684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