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724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562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399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10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4435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4849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5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6963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28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4845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067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86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66728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784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4848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671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7351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