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585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0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30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7573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0208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8974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0948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4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090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67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828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531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100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7311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2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