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515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731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901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130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185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258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321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155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36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390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893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339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108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