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775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316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987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303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537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278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811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727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965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12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457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154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085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80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980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961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637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