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766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831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789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679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033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960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580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220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273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505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58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135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503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577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282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