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650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57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119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479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97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529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443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544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411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942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979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214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947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