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576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99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538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317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986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29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724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640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99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562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046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47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4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76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502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154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822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