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22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775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77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80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8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55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06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59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10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7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07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400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1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36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386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