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033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356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4219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777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817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512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186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15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580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9456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099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200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201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