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527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1086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379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174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0627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9239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5956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527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2809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387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280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148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197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6877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2020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3283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6263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