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99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171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15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269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202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889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890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18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360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604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676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98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739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667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532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