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152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500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615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803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886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587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341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925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64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844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471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717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03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