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6177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8009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8925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5503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2178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1400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811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9457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6464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0286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03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426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7394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9172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6575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8838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842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