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281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058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910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208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415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662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841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82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342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647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07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805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910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357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287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