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530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5942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00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3496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051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266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90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406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2095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0105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646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123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161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