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25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65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19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88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40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1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16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4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7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19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6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8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48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4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455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47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18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