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19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7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18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7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779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15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382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956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3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02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47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8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791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665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068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