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82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16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74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06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06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59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4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762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719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13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9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4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185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