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5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756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67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726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94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506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11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37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86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1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77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81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7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9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4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91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18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