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5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6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223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58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003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25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11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7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185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96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202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220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465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51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69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