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985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754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141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74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56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830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534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46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530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314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541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507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50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