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548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073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412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594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504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842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554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141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915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720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120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762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732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81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411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16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917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