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263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386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561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383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937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619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255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270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520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84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772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928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691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881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