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067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78618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79866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3223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7154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5348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2320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72569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70921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98626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243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190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94837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