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468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118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294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675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898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624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587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835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622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706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74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236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920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63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080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750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917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