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543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145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386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943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930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656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813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858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401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9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298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998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684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246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665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