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5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63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78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85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0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94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62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50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267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70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0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67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53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