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857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9039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6575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1141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9002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556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1018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508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8412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905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042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315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582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794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126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766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1755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